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godnie z Zarządzeniem Nr 58/2011 Prezydenta Miasta Tomaszowa Mazowieckiego z dnia 15 marca 2011r. o zmianie Regulaminu Organizacyjnego Urzędu Miasta w Tomaszowie Mazowieckim zadania związanie z polityką mieszkaniową przekazane zostały do Wydziału Gospodarki  Nieruchomościami. W związku z powyższym dokonuje się przesunięcia środków w łącznej kwocie 106.188 zł (w tym 50.000 zł – Rezerwa na odszkodowania za niedostarczenie lokalu socjalnego) zabezpieczonych w  dziale 700 – Gospodarka mieszkaniowa, rozdział 70095 z planu Wydziału Polityki Społecznej do planu Wydziału  Gospodarki Nieruchomościam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dziale 801 – Oświata i wychowanie, rozdział 80195 dokonuje się  przesunięcia środków </w:t>
        <w:br/>
        <w:t xml:space="preserve">w łącznej kwocie 21.500 zł zabezpieczonych w planie Wydziału Inwestycji Urzędu Miasta </w:t>
        <w:br/>
        <w:t>do poniższych jednostek oświatowych, z przeznaczeniem na wykonanie prac remontowych:</w:t>
      </w:r>
    </w:p>
    <w:p>
      <w:pPr>
        <w:pStyle w:val="Normal"/>
        <w:jc w:val="both"/>
        <w:rPr/>
      </w:pPr>
      <w:r>
        <w:rPr/>
        <w:t>- Gimnazjum Nr 6 – 8.000 zł – remont trzech korytarzy i dwóch klatek schodowych,</w:t>
      </w:r>
    </w:p>
    <w:p>
      <w:pPr>
        <w:pStyle w:val="Normal"/>
        <w:jc w:val="both"/>
        <w:rPr/>
      </w:pPr>
      <w:r>
        <w:rPr/>
        <w:t>- Zespół Szkół Gimnazjalnych – 11.000 zł – naprawa posadzki stołówki szkolnej,</w:t>
      </w:r>
    </w:p>
    <w:p>
      <w:pPr>
        <w:pStyle w:val="Normal"/>
        <w:jc w:val="both"/>
        <w:rPr/>
      </w:pPr>
      <w:r>
        <w:rPr/>
        <w:t>- Przedszkole Nr 12 – 2.500 zł – malowanie pomieszczeń kuchen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zostałe zmiany w Zarządzeniu dotyczą przesunięć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Urzad Miasta</cp:lastModifiedBy>
  <cp:lastPrinted>2011-07-01T13:03:00Z</cp:lastPrinted>
  <dcterms:modified xsi:type="dcterms:W3CDTF">2011-07-01T11:16:00Z</dcterms:modified>
  <cp:revision>76</cp:revision>
  <dc:subject/>
  <dc:title>CZĘŚĆ  OPISOWA  </dc:title>
</cp:coreProperties>
</file>